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THAT ALL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S HAVE BEEN WAITING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A REAL BITCH TO C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WRITTEN I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ADVENTURE LANGUAG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TRIED HACK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THEN YOU'LL KNOW WHAT I MEA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THREE DAYS TO CR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THOUGH I SPENT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DEVELOPING A ROUTINE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REAK INTO THE MAIN PROGR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ENTERS A NEW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, AND THEN US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ACKED STEALTH ON THE THIR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Y I REVEIV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M BY LUCASFILM,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ROUTINE TO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STEALTH, I CRACK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HOU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GAM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HECK EVERY TIM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START THE GAME) AND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HALF MEG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PATCHING LARGE DATA TABL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OULD LIKE TO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F FUTURE WARS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A 100% HALF MEG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TYPED TH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ON 328, BUT IF YOU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CK, THEN I'LL WA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OPERATION STEALTH AND LO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LAYED FUTURE WA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'LL NOTIC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THE MOUS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BOUT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TO WALK TO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PTIONS MENU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THE SAME AS FUTURE W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/LOAD/QUIT ETC. CLI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XAMINE OR USE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EG. BRIEFCASE, TICKE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ICK THE RIGHT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, THEN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WHICHEVER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!!!, SO BE CAREFUL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BULLSH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JUST PASS YOU ALL OVER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KINDLY OFFERED TO DO 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ANK YOU TO MI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FOR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ANK YOU TO 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 FOR THE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! LETS NOT FORGET THE GOO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YPING THIS,EH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AND BECKY,SEE YOU AT THE SH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HAS ANYTHING TO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SHOW YOU CAN SAY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.KNOW WHAT WE M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MEAN D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LSE ATTACHE C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VER TAKE THE CALCULATOR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TTAC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, THE INFRA-RED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AND A 10KG PLASTIC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IS SET OFF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HAVE A PASSPORT FORG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COMPARTMEN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WATCH CABLE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LENGTH : 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WEIGHT : 100 K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BLE PLAYS OUT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UTTING PEN IS SPECI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 PRESSURIZED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NZOIC ACID.WHEN THE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ON THE PEN BOD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180',THE 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DEPRESSURIZES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OF ACID FALL FROM THE NI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OF BENZOIC A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      -   3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      -   2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      -  10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NESE  -   5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STEN   -   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IUM  -   8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      -  12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PER     -   2 DR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ESCRIBED NUMBER OF D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SUFF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RECORDING RAZ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KE SURE THE RAZO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MICRO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FIRST PRESS TH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YOU WILL FIND THE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SETTE JUST ABOVE TH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T THE BACK OF THE RAZ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PLACE THE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O RECORD A CONVERSATION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/OFF SWITCH TO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SHAVING HEADS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VERY POWERFUL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CO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 WITHIN A RADIU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ES OF THE RAZ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HEN THE RAZOR IS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ATOR LIGHT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AZOR IS NOT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ATOR LIGH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HEN THE CASSETTE IS FULL,THE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INDS IT AUTOMATI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ASSETTE HAS BEEN REW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ATOR LIGHT CHANGES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IME OF THE MICR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AFE CRACK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ACE THE BOX ON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ESS THE ON/OF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LOWLY TURN THE TUMBLER OF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NUMBERS IN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NUMBERS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DER AS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RECOMPOSE THE COD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ON THE NUMBER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AND THE SAFE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T QUICKLY,WHEN USING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CIGARETT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OCKET LAUNCHING CIGARR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INGER PRINT REVEALING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) IS LIT ,THE THREAD B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R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: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:2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ATE AT 5 M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M-95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M-9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M-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M-87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DESTROY AN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BER: SMOKING IS BA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F COURSE LETS YOU FINGE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-FILM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PRINT.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ESEARCH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PRI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ADIES AND GENTS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ND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E FASTEST OR THE BEST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LP OTHER PEOP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PEOPLE, YOU WILL RE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YOU'VE READ THIS FAR SO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. OR ARE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RIGHT NEAR THE TOIL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APER VEN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OTH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E COU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RST CUB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BRIEF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RAT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ALSE PASSPORT TO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ALSE PASSPORT TO GA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LADY AT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R MARTINEZ'S LU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ENOUGH TO GET YOU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LEAVE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AS FAR AS THE C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MPLETELY STUC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NYONE HAS GOT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LEASE LET US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TO ALL MY FRIENDS IN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. APPOLLO,DACK,EGB. SEE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LADS. WE'LL HAVE A LAUGH , D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RACKING DAY TO O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U. ALL AT THE SH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