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on Supernova - Teil 2: Der Doppel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w�hrend des Spiels F1 f�r 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SETUP.BAT starten, k�nnen Sie die Sound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nachtr�gl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Problemen mit dem Spiel (insbesondere mit dem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 Sie die Datei PROBLE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genaue Anleitung zur Bedienung des Programms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Sie im 1. Teil des Spi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Stellen in Tei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yr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 Spiels gelangen Sie einmal in eine Py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ratsam, eine Karte von den G�ngen der Pyramid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er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euerung ist dort etwas anders als sonst. Da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fenster verwandelt sich in einen Kompa�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Maus auf den rechten Rand des Bildschirms kl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hen Sie sich nach rechts. Sie bleiben jedoch a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auf den linken Rand, drehen Sie sich nach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sich drehen, dreht sich gleichzeitig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�, so da� Sie immer wissen, in welche Richtung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bewegen k�nnen Sie sich, indem Sie in die Mitte des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s klicken. Sie gehen dann immer einen Raum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ie weiter ins Spiel vorgedrungen, m�ssen Sie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um einbrechen. W�hrend des Einbruchs k�nnen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eichern, sondern nur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sgangsfenster verwandelt sich diesmal in eine U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die Ausg�nge also immer im Bild selbst anklick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